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YPLNÍ ŽIADATEĽ!</w:t>
        <w:tab/>
        <w:tab/>
        <w:tab/>
        <w:tab/>
        <w:tab/>
        <w:tab/>
        <w:tab/>
        <w:tab/>
        <w:tab/>
        <w:tab/>
        <w:tab/>
        <w:t>Evidenčné číslo..........................................</w:t>
        <w:tab/>
      </w:r>
    </w:p>
    <w:p>
      <w:pPr>
        <w:pStyle w:val="Normal"/>
        <w:jc w:val="right"/>
        <w:rPr>
          <w:sz w:val="36"/>
          <w:szCs w:val="36"/>
        </w:rPr>
      </w:pPr>
      <w:r>
        <w:rPr>
          <w:sz w:val="20"/>
          <w:szCs w:val="20"/>
        </w:rPr>
        <w:t xml:space="preserve">(vyplní orgán PZ)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ŽIADOSŤ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o prihlásenie vozidla do evidenci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: Podpísaný(á) žiada, aby ďalej opísané vozidlo bolo prihlásené do evidencie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1. Údaje o držiteľovi vozid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eno a priezvisko (názov organizácie)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odné číslo....................................................................................  IČO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átum narodenia...........................................................................  doklad totožnosti č</w:t>
        <w:tab/>
        <w:t>…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valý pobyt (sídlo).......................................................................................................................PSČ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2. Údaje o vlastníkovi vozidla (nevypisuje sa ak je totožný s držiteľom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odné číslo....................................................................................  IČO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átum narodenia...........................................................................  doklad totožnosti č</w:t>
        <w:tab/>
        <w:t>…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valý pobyt (sídlo).......................................................................................................................PSČ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3. K žiadosti sa pripáj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doklad o nadobudnutí vozidla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osvedčenie o evidencii (časť I., časť II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technický preukaz vozidla, osvedčenie o evidencii vozidla)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) odovzdávam tabuľky s evidenčným číslom</w:t>
        <w:tab/>
        <w:t>…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d) doklad o poistení</w:t>
        <w:tab/>
        <w:t>…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Vyhlasujem a svojím podpisom potvrdzujem, že všetky údaje uvedené v žiadosti sú pravdivé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V......................................... dňa</w:t>
        <w:tab/>
        <w:t>…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Vlastnoručný podpis (pečiatka organizácie)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- držiteľ vozidla….................................................................        - vlastník vozidla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B: Vyplní držiteľ vozidla podľa osvedčenia o evidencii - časť II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"/>
        <w:gridCol w:w="1037"/>
        <w:gridCol w:w="3200"/>
        <w:gridCol w:w="4925"/>
      </w:tblGrid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ZIDLO</w:t>
            </w:r>
          </w:p>
        </w:tc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čk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ý názov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/ Variant / verzi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R A PREVODOVK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5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é číslo motora (typ)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1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vihový objem valcov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2/P.4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väčší výkon motor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3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aliv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KAROSÉRI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1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miest na sedenie</w:t>
            </w:r>
          </w:p>
        </w:tc>
        <w:tc>
          <w:tcPr>
            <w:tcW w:w="4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: Žiadam o doručenie osvedčenia o evidencii - časť I na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u pobytu*.................v...................................................................................................</w:t>
        <w:tab/>
        <w:t xml:space="preserve"> PSČ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ú adresu*............................................................................................................................</w:t>
        <w:tab/>
        <w:t xml:space="preserve"> PSČ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rgán Policajného zboru v*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obil č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držiteľa (vlastníka) vozid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-------------------------------------------</w:t>
        <w:br/>
        <w:t>*-nehodiace sa pre</w:t>
      </w:r>
      <w:r>
        <w:rPr>
          <w:sz w:val="20"/>
          <w:szCs w:val="20"/>
          <w:lang w:val="sk-SK"/>
        </w:rPr>
        <w:t>čiarknuť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PLNÍ ORGÁN PZ!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0"/>
          <w:szCs w:val="20"/>
          <w:lang w:val="sk-SK"/>
        </w:rPr>
      </w:pPr>
      <w:r>
        <w:rPr>
          <w:b/>
          <w:bCs/>
          <w:sz w:val="24"/>
          <w:szCs w:val="24"/>
        </w:rPr>
        <w:t>D: I. Motorové - prípojné vozidlo</w:t>
      </w:r>
      <w:r>
        <w:rPr>
          <w:sz w:val="20"/>
          <w:szCs w:val="20"/>
        </w:rPr>
        <w:t xml:space="preserve"> je zhodné s typom</w:t>
      </w:r>
    </w:p>
    <w:p>
      <w:pPr>
        <w:pStyle w:val="Normal"/>
        <w:spacing w:lineRule="auto" w:line="36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-</w:t>
      </w:r>
      <w:r>
        <w:rPr>
          <w:sz w:val="20"/>
          <w:szCs w:val="20"/>
        </w:rPr>
        <w:t>podľa typového schválenia ES a rozhodnutia MDVaRR SR o uznaní typového schválenia ES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lang w:val="sk-SK"/>
        </w:rPr>
        <w:t>-</w:t>
      </w:r>
      <w:r>
        <w:rPr>
          <w:sz w:val="20"/>
          <w:szCs w:val="20"/>
        </w:rPr>
        <w:t>schváleným MDVaRR SR k prevádzke na pozemných komunikáciách.</w:t>
        <w:b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e schválené rozhodnutím Okresného úradu pre cestnú dopravu a pozemné komunikácie</w:t>
        <w:b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.......................................................................................č. osvedčenia (č. ZTO)</w:t>
        <w:tab/>
        <w:t>…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č. konania.............................................................................................zo dňa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II. Nadstavba</w:t>
      </w:r>
      <w:r>
        <w:rPr>
          <w:sz w:val="20"/>
          <w:szCs w:val="20"/>
        </w:rPr>
        <w:t xml:space="preserve"> namontovaná na vozidlo podľa osvedčenia MDVaRR SR o schválení typu nadstavby vozidla</w:t>
        <w:br/>
        <w:t>č.................................................................</w:t>
        <w:tab/>
        <w:t xml:space="preserve">č. </w:t>
      </w:r>
      <w:r>
        <w:rPr>
          <w:sz w:val="20"/>
          <w:szCs w:val="20"/>
          <w:lang w:val="sk-SK"/>
        </w:rPr>
        <w:t>k</w:t>
      </w:r>
      <w:r>
        <w:rPr>
          <w:sz w:val="20"/>
          <w:szCs w:val="20"/>
        </w:rPr>
        <w:t>onania......................................................zo dňa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E: Poznámky orgánu P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ntrola výrobných čísiel vykonaná dňa 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br/>
        <w:t>kontrolu vykona</w:t>
      </w:r>
      <w:r>
        <w:rPr>
          <w:sz w:val="20"/>
          <w:szCs w:val="20"/>
          <w:lang w:val="sk-SK"/>
        </w:rPr>
        <w:t>l.........................................................................................................       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podpis, pečiatka orgánu PZ)</w:t>
        <w:tab/>
        <w:tab/>
        <w:tab/>
        <w:tab/>
        <w:tab/>
        <w:t>(podpis, pečiatka orgánu PZ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4"/>
          <w:szCs w:val="24"/>
        </w:rPr>
        <w:t>F: Záznamy orgánu PZ - držiteľ (vlastník) vozidla prevza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abuľku s evidenčným číslom.........................................................................................................počet ks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edložené doklady a osvedčenie o evidencii časť II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é doklad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revzal dňa............................................................ </w:t>
        <w:tab/>
        <w:tab/>
        <w:tab/>
        <w:tab/>
        <w:tab/>
        <w:tab/>
        <w:tab/>
        <w:tab/>
        <w:t>…................................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dpis držiteľa (vlastníka) vozidla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sz w:val="20"/>
          <w:szCs w:val="20"/>
        </w:rPr>
        <w:t>podpis, pe</w:t>
      </w:r>
      <w:r>
        <w:rPr>
          <w:b w:val="false"/>
          <w:bCs w:val="false"/>
          <w:sz w:val="20"/>
          <w:szCs w:val="20"/>
          <w:lang w:val="sk-SK"/>
        </w:rPr>
        <w:t>čiatka orgánu PZ</w:t>
      </w:r>
      <w:r>
        <w:rPr>
          <w:b w:val="false"/>
          <w:bCs w:val="false"/>
          <w:sz w:val="20"/>
          <w:szCs w:val="20"/>
        </w:rPr>
        <w:t xml:space="preserve">)    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: Poznámk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07:11Z</dcterms:created>
  <dc:creator/>
  <dc:description/>
  <dc:language>en-US</dc:language>
  <cp:lastModifiedBy/>
  <dcterms:modified xsi:type="dcterms:W3CDTF">2015-05-28T06:51:21Z</dcterms:modified>
  <cp:revision>1</cp:revision>
  <dc:subject/>
  <dc:title/>
</cp:coreProperties>
</file>