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63539"/>
          <w:sz w:val="1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18"/>
        </w:rPr>
        <w:tab/>
        <w:t>Poradové číslo z knihy vydaných VP, resp. MVP (vyplní DI)</w:t>
      </w:r>
      <w:r>
        <w:rPr>
          <w:rFonts w:cs="Arial" w:ascii="Arial" w:hAnsi="Arial"/>
          <w:i w:val="false"/>
          <w:caps w:val="false"/>
          <w:smallCaps w:val="false"/>
          <w:color w:val="363539"/>
          <w:sz w:val="12"/>
        </w:rPr>
        <w:t>*) ……………………</w:t>
      </w:r>
      <w:r>
        <w:rPr>
          <w:rFonts w:cs="Arial" w:ascii="Arial" w:hAnsi="Arial"/>
          <w:i w:val="false"/>
          <w:caps w:val="false"/>
          <w:smallCaps w:val="false"/>
          <w:color w:val="363539"/>
          <w:sz w:val="18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63539"/>
          <w:sz w:val="26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63539"/>
          <w:sz w:val="18"/>
        </w:rPr>
        <w:t>Vyplní žiadateľ:</w:t>
      </w:r>
      <w:r>
        <w:rPr>
          <w:rFonts w:cs="Arial" w:ascii="Arial" w:hAnsi="Arial"/>
          <w:i w:val="false"/>
          <w:caps w:val="false"/>
          <w:smallCaps w:val="false"/>
          <w:color w:val="363539"/>
          <w:sz w:val="18"/>
        </w:rPr>
        <w:br/>
      </w:r>
    </w:p>
    <w:p>
      <w:pPr>
        <w:pStyle w:val="Normal"/>
        <w:jc w:val="center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6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63539"/>
          <w:sz w:val="26"/>
        </w:rPr>
        <w:t>ŽIADOSŤ</w:t>
        <w:br/>
        <w:t>o vykonanie zmeny v evidencii vodičov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0"/>
          <w:szCs w:val="20"/>
          <w:lang w:val="sk-SK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6"/>
        </w:rPr>
        <w:br/>
      </w:r>
      <w:r>
        <w:rPr>
          <w:rFonts w:cs="Arial" w:ascii="Arial" w:hAnsi="Arial"/>
          <w:i w:val="false"/>
          <w:caps w:val="false"/>
          <w:smallCaps w:val="false"/>
          <w:color w:val="363539"/>
          <w:sz w:val="18"/>
          <w:szCs w:val="18"/>
        </w:rPr>
        <w:t>Údaje o žiadateľovi:</w:t>
        <w:br/>
        <w:t>Priezvisko ( titul ) ......................................................................…………..….. Meno ..........…………....…………..........…</w:t>
        <w:br/>
        <w:t>Rodné priezvisko: ....................................…………………………………….. Rodné číslo**)………….......….............................</w:t>
        <w:br/>
        <w:t>Trvalý pobyt: ……….................................…………………......................................……….......................…..............……........</w:t>
        <w:br/>
        <w:t>Druh a číslo dokladu totožnosti…………………….……………………….. Štátna príslušnosť……………..………..……..……</w:t>
        <w:br/>
        <w:t>Žiadam o:</w:t>
        <w:br/>
        <w:t>......................................................................................................................................…………………….................…..………</w:t>
        <w:br/>
        <w:t>......................................................................................................................................……………………............…………….</w:t>
        <w:br/>
        <w:t>......................................................................................................................................……………….………..........……………</w:t>
        <w:br/>
        <w:t>......................................................................................................................................………………………..............................</w:t>
      </w:r>
      <w:r>
        <w:rPr>
          <w:rFonts w:cs="Arial" w:ascii="Arial" w:hAnsi="Arial"/>
          <w:i w:val="false"/>
          <w:caps w:val="false"/>
          <w:smallCaps w:val="false"/>
          <w:color w:val="363539"/>
          <w:sz w:val="22"/>
          <w:szCs w:val="22"/>
        </w:rPr>
        <w:br/>
      </w: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t>(Tu uveďte): adresu nového trvalého bydliska, nové priezvisko, nové meno, vydanie VP, resp. MVP s uvedením dôvodu, predĺženie platnosti VP, zmeny v rozsahu vodičského oprávnenia, prípadne iné zmeny údajov uvedených v evidencii vodičov, o vykonanie ktorých žiadate.</w:t>
      </w:r>
      <w:r>
        <w:rPr>
          <w:rFonts w:cs="Arial" w:ascii="Arial" w:hAnsi="Arial"/>
          <w:i w:val="false"/>
          <w:caps w:val="false"/>
          <w:smallCaps w:val="false"/>
          <w:color w:val="363539"/>
          <w:sz w:val="22"/>
          <w:szCs w:val="22"/>
        </w:rPr>
        <w:br/>
      </w: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t xml:space="preserve">V …………………………………. dňa ………………… </w:t>
        <w:br/>
        <w:t>podpis žiadateľa...................................................</w:t>
        <w:br/>
      </w:r>
      <w:r>
        <w:rPr>
          <w:rFonts w:cs="Arial" w:ascii="Arial" w:hAnsi="Arial"/>
          <w:i w:val="false"/>
          <w:caps w:val="false"/>
          <w:smallCaps w:val="false"/>
          <w:color w:val="363539"/>
          <w:sz w:val="16"/>
          <w:szCs w:val="16"/>
        </w:rPr>
        <w:t>*) v prípade, ak sa nevydáva nový VP, nevyplňuje sa</w:t>
        <w:br/>
        <w:t>**) ak žiadateľ nemá pridelené rodné číslo, uvedie sa dátum narodenia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0"/>
          <w:szCs w:val="20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  <w:lang w:val="sk-SK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20"/>
          <w:szCs w:val="20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br/>
      </w:r>
      <w:r>
        <w:rPr>
          <w:rFonts w:cs="Arial" w:ascii="Arial" w:hAnsi="Arial"/>
          <w:b/>
          <w:bCs/>
          <w:i w:val="false"/>
          <w:caps w:val="false"/>
          <w:smallCaps w:val="false"/>
          <w:color w:val="363539"/>
          <w:sz w:val="20"/>
          <w:szCs w:val="20"/>
        </w:rPr>
        <w:t>Vyplní DI:</w:t>
      </w: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br/>
        <w:t>žiadateľ predložil VP série :……………. č. : ………………………. vydaný dňa :…………………. kým : ……………………</w:t>
        <w:br/>
        <w:t>žiadateľ predložil MVP série: …………. č. : ………………………. vydaný dňa :……………. …. kým : ……………………</w:t>
        <w:br/>
        <w:t>prípadne iné doklady : ………………………………………………………………………………………………………………</w:t>
        <w:br/>
        <w:t xml:space="preserve">Žiadateľ zaplatil správny poplatok vo výške ………………………………. </w:t>
      </w: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  <w:lang w:val="sk-SK"/>
        </w:rPr>
        <w:t>€</w:t>
      </w: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br/>
        <w:t>Potvrdzujem , že som prevzal VP série: ………………… č.: …………………………..</w:t>
        <w:br/>
        <w:t>MVP série: ……………..…… č.: …………………………..</w:t>
        <w:br/>
        <w:t>podpis žiadateľa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1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br/>
        <w:t>Miesto na nalepenie kolkových známok a na ďalšie poznámky DI:</w:t>
        <w:br/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363539"/>
          <w:sz w:val="18"/>
        </w:rPr>
      </w:pPr>
      <w:r>
        <w:rPr>
          <w:rFonts w:cs="Arial" w:ascii="Arial" w:hAnsi="Arial"/>
          <w:i w:val="false"/>
          <w:caps w:val="false"/>
          <w:smallCaps w:val="false"/>
          <w:color w:val="363539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</w:rPr>
        <w:t>pečiatka a podpis pracovn</w:t>
      </w:r>
      <w:r>
        <w:rPr>
          <w:rFonts w:cs="Arial" w:ascii="Arial" w:hAnsi="Arial"/>
          <w:i w:val="false"/>
          <w:caps w:val="false"/>
          <w:smallCaps w:val="false"/>
          <w:color w:val="363539"/>
          <w:sz w:val="20"/>
          <w:szCs w:val="20"/>
          <w:lang w:val="sk-SK"/>
        </w:rPr>
        <w:t>íka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9:58Z</dcterms:created>
  <dc:creator/>
  <dc:description/>
  <dc:language>en-US</dc:language>
  <cp:lastModifiedBy/>
  <dcterms:modified xsi:type="dcterms:W3CDTF">2015-05-27T08:34:14Z</dcterms:modified>
  <cp:revision>1</cp:revision>
  <dc:subject/>
  <dc:title/>
</cp:coreProperties>
</file>