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63539"/>
          <w:sz w:val="26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63539"/>
          <w:sz w:val="38"/>
        </w:rPr>
        <w:t>ČESTNÉ VYHLÁSENIE</w:t>
      </w:r>
    </w:p>
    <w:p>
      <w:pPr>
        <w:pStyle w:val="Normal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3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63539"/>
          <w:sz w:val="26"/>
        </w:rPr>
        <w:t>o strate, odcudzení, poškodení – VP, TP, OEV a tabuľky s EČ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3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38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4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6"/>
        </w:rPr>
        <w:br/>
      </w:r>
      <w:r>
        <w:rPr>
          <w:rFonts w:cs="Arial" w:ascii="Arial" w:hAnsi="Arial"/>
          <w:i w:val="false"/>
          <w:caps w:val="false"/>
          <w:smallCaps w:val="false"/>
          <w:color w:val="363539"/>
          <w:sz w:val="24"/>
        </w:rPr>
        <w:t>Meno .........................................................… Priezvisko ............................................................</w:t>
        <w:br/>
        <w:t>Dátum narodenia ........................................... Rodné číslo ........................................................</w:t>
        <w:br/>
        <w:t>Číslo občianskeho preukazu ..................................................... séria OP ..................................</w:t>
        <w:br/>
        <w:t>Menovaný uvádza, že………………………………………………………………………...........…..</w:t>
        <w:br/>
        <w:t>………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4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4"/>
        </w:rPr>
        <w:br/>
        <w:t>Menovaný čestne vyhlasuje, že odo dňa oznámenia straty, odcudzenia i napriek márnemu hľadaniu doklad (tabuľky s EČ) nenašiel a tento nezneužil. Nález dokladu (tabuľky s EČ) ihneď oznámi dopravnému inšpektorátu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3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4"/>
        </w:rPr>
        <w:br/>
        <w:t>Poučenie: Menovaný bol poučený, že sa dopustí priestupku podľa ust. §21, ods. 1) písm. f)</w:t>
        <w:br/>
        <w:t>zákona SNR č. 372/90 Zb. v znení neskorších predpisov o priestupkoch, ak uvedie nepravdivý údaj v čestnom vyhlásení pred orgánom štátnej správy, za ktorý mu môže byť uložená pokuta do 3 000 Sk podľa ods. 2) citovaného zákona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3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38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3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4"/>
        </w:rPr>
        <w:br/>
        <w:t xml:space="preserve">Dňa 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3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38"/>
        </w:rPr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4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4"/>
        </w:rPr>
        <w:t>Vlastnoručný podpis</w:t>
        <w:br/>
        <w:t>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4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4"/>
        </w:rPr>
        <w:br/>
        <w:t>Čestné vyhlásenie prijal</w:t>
        <w:br/>
        <w:t>...............................................</w:t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6:55Z</dcterms:created>
  <dc:creator/>
  <dc:description/>
  <dc:language>en-US</dc:language>
  <cp:lastModifiedBy/>
  <dcterms:modified xsi:type="dcterms:W3CDTF">2015-05-27T07:45:10Z</dcterms:modified>
  <cp:revision>2</cp:revision>
  <dc:subject/>
  <dc:title/>
</cp:coreProperties>
</file>