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990590" cy="8164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8164080"/>
                          <a:chOff x="0" y="0"/>
                          <a:chExt cx="5990760" cy="816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68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496440"/>
                            <a:ext cx="10879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8"/>
                                  <w:b/>
                                  <w:kern w:val="2"/>
                                  <w:szCs w:val="38"/>
                                  <w:bCs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ŽIADOS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496440"/>
                            <a:ext cx="615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8"/>
                                  <w:b/>
                                  <w:kern w:val="2"/>
                                  <w:szCs w:val="38"/>
                                  <w:bCs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778680"/>
                            <a:ext cx="2670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o vydanie medzinárodného vodi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960" y="778680"/>
                            <a:ext cx="1331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ského preukaz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456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576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6960"/>
                            <a:ext cx="590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Titul, meno a priezvisko: .......................................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480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1920"/>
                            <a:ext cx="5868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Narodený: ................................ / ...................... v 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976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6880"/>
                            <a:ext cx="5892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Trvale bytom: ........................................................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54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62560"/>
                            <a:ext cx="443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Držite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2662560"/>
                            <a:ext cx="37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vodi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2662560"/>
                            <a:ext cx="1201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ského preukazu v. 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2662560"/>
                            <a:ext cx="3891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.: ........................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040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17520"/>
                            <a:ext cx="5885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Na skupiny: ...........................................................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46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337320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355032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728160"/>
                            <a:ext cx="191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905280"/>
                            <a:ext cx="1906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4083120"/>
                            <a:ext cx="1023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 Podpis žiadate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0600" y="4083120"/>
                            <a:ext cx="10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02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808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592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30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088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8000"/>
                            <a:ext cx="687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Vyplní DI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58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368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680800"/>
                            <a:ext cx="641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MVP ev. 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680800"/>
                            <a:ext cx="5225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.: ...................................................................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86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35760"/>
                            <a:ext cx="657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Vydaný d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6035760"/>
                            <a:ext cx="5216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a: ............................................................. v  ................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360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14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8560"/>
                            <a:ext cx="1355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Miesto pre nalepeni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6400"/>
                            <a:ext cx="1135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kolkovej známky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2352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136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884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632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7633800"/>
                            <a:ext cx="1944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...............................................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7811280"/>
                            <a:ext cx="221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>Pe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7811280"/>
                            <a:ext cx="885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iatka a podpi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760"/>
                            <a:ext cx="39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;Times New Roman" w:hAnsi="Times;Times New Roman" w:eastAsia="SimSun" w:cs="Times;Times New Roman"/>
                                  <w:color w:val="363639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2pt;width:471.7pt;height:642.85pt" coordorigin="1,-4" coordsize="9434,128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-4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75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556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778;width:1712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8"/>
                            <w:b/>
                            <w:kern w:val="2"/>
                            <w:szCs w:val="38"/>
                            <w:bCs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ŽIADOS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778;width:96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8"/>
                            <w:b/>
                            <w:kern w:val="2"/>
                            <w:szCs w:val="38"/>
                            <w:bCs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1222;width:420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o vydanie medzinárodného vodi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1;top:1222;width:209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ského preukaz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751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131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511;width:9305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Titul, meno a priezvisko: .......................................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791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070;width:92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Narodený: ................................ / ...................... v 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350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629;width:9279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Trvale bytom: ........................................................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910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4189;width:6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Držite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4189;width:594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vodi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4189;width:189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ského preukazu v. 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4189;width:612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.: ........................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469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4748;width:926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Na skupiny: ...........................................................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5027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5308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5587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5867;width:30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6146;width:300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426;width:161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 Podpis žiadateľ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5;top:6426;width:16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6705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6985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265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544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824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103;width:108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Vyplní DI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383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663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8942;width:1010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MVP ev. 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8942;width:822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.: ...................................................................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222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9501;width:1034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Vydaný d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9501;width:8214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a: ............................................................. v  ................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781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061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340;width:2133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Miesto pre nalepeni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620;width:1787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kolkovej známky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899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179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459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738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12018;width:30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...............................................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12297;width:34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>Pe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9;top:12297;width:1394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iatka a podpi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577;width: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;Times New Roman" w:hAnsi="Times;Times New Roman" w:eastAsia="SimSun" w:cs="Times;Times New Roman"/>
                            <w:color w:val="363639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6:48Z</dcterms:created>
  <dc:creator/>
  <dc:description/>
  <dc:language>en-US</dc:language>
  <cp:lastModifiedBy/>
  <dcterms:modified xsi:type="dcterms:W3CDTF">2015-05-25T12:00:10Z</dcterms:modified>
  <cp:revision>1</cp:revision>
  <dc:subject/>
  <dc:title/>
</cp:coreProperties>
</file>