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ragraph">
                  <wp:posOffset>33020</wp:posOffset>
                </wp:positionV>
                <wp:extent cx="641350" cy="2343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20" cy="23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Žiadosť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3.4pt;margin-top:2.6pt;width:50.45pt;height:18.4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Žiados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20</wp:posOffset>
                </wp:positionV>
                <wp:extent cx="52070" cy="2343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0" cy="23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.95pt;margin-top:2.6pt;width:4.05pt;height:18.4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9180</wp:posOffset>
                </wp:positionH>
                <wp:positionV relativeFrom="paragraph">
                  <wp:posOffset>233045</wp:posOffset>
                </wp:positionV>
                <wp:extent cx="3643630" cy="8255"/>
                <wp:effectExtent l="635" t="1270" r="635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9" h="14">
                              <a:moveTo>
                                <a:pt x="0" y="13"/>
                              </a:moveTo>
                              <a:lnTo>
                                <a:pt x="5738" y="13"/>
                              </a:lnTo>
                              <a:lnTo>
                                <a:pt x="5738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363639"/>
                        </a:solidFill>
                        <a:ln w="1440">
                          <a:solidFill>
                            <a:srgbClr val="36363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9,14" path="m0,13l5738,13l5738,0l0,0l0,13e" fillcolor="#363639" stroked="t" o:allowincell="f" style="position:absolute;margin-left:83.4pt;margin-top:18.35pt;width:286.85pt;height:0.6pt;mso-wrap-style:none;v-text-anchor:middle">
                <v:fill o:detectmouseclick="t" type="solid" color2="#c9c9c6"/>
                <v:stroke color="#363639" weight="14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55880</wp:posOffset>
                </wp:positionV>
                <wp:extent cx="2998470" cy="2057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o  vydanie technického  preukazu vozidla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9pt;margin-top:4.4pt;width:236.05pt;height:16.15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o  vydanie technického  preukazu vozidl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384810</wp:posOffset>
                </wp:positionV>
                <wp:extent cx="191770" cy="17589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30.3pt;width:15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135</wp:posOffset>
                </wp:positionH>
                <wp:positionV relativeFrom="paragraph">
                  <wp:posOffset>381000</wp:posOffset>
                </wp:positionV>
                <wp:extent cx="5215890" cy="17589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0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Žiadam o  vydanie nového technického preukazu  vozidla za technický preukaz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05pt;margin-top:30pt;width:410.6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Žiadam o  vydanie nového technického preukazu  vozidla za technický preukaz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648335</wp:posOffset>
                </wp:positionV>
                <wp:extent cx="1199515" cy="17589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vozidla  zapísaný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51.05pt;width:94.4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vozidla  zapísaný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915670</wp:posOffset>
                </wp:positionV>
                <wp:extent cx="478790" cy="17589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Držite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72.1pt;width:37.6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Držite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1071880</wp:posOffset>
                </wp:positionV>
                <wp:extent cx="528320" cy="14605"/>
                <wp:effectExtent l="635" t="1270" r="63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" h="24">
                              <a:moveTo>
                                <a:pt x="0" y="23"/>
                              </a:moveTo>
                              <a:lnTo>
                                <a:pt x="832" y="23"/>
                              </a:lnTo>
                              <a:lnTo>
                                <a:pt x="832" y="0"/>
                              </a:lnTo>
                              <a:lnTo>
                                <a:pt x="0" y="0"/>
                              </a:lnTo>
                              <a:lnTo>
                                <a:pt x="0" y="23"/>
                              </a:lnTo>
                            </a:path>
                          </a:pathLst>
                        </a:custGeom>
                        <a:solidFill>
                          <a:srgbClr val="363639"/>
                        </a:solidFill>
                        <a:ln w="1440">
                          <a:solidFill>
                            <a:srgbClr val="36363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,24" path="m0,23l832,23l832,0l0,0l0,23e" fillcolor="#363639" stroked="t" o:allowincell="f" style="position:absolute;margin-left:0.05pt;margin-top:84.4pt;width:41.55pt;height:1.1pt;mso-wrap-style:none;v-text-anchor:middle">
                <v:fill o:detectmouseclick="t" type="solid" color2="#c9c9c6"/>
                <v:stroke color="#363639" weight="14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520</wp:posOffset>
                </wp:positionH>
                <wp:positionV relativeFrom="paragraph">
                  <wp:posOffset>915670</wp:posOffset>
                </wp:positionV>
                <wp:extent cx="90170" cy="1758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6pt;margin-top:72.1pt;width:7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215</wp:posOffset>
                </wp:positionH>
                <wp:positionV relativeFrom="paragraph">
                  <wp:posOffset>1183005</wp:posOffset>
                </wp:positionV>
                <wp:extent cx="1555115" cy="17589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Meno, priezvisko, titul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93.15pt;width:122.4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Meno, priezvisko, titul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5330</wp:posOffset>
                </wp:positionH>
                <wp:positionV relativeFrom="paragraph">
                  <wp:posOffset>1187450</wp:posOffset>
                </wp:positionV>
                <wp:extent cx="3773170" cy="17589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..................................................................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9pt;margin-top:93.5pt;width:297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..................................................................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215</wp:posOffset>
                </wp:positionH>
                <wp:positionV relativeFrom="paragraph">
                  <wp:posOffset>1541145</wp:posOffset>
                </wp:positionV>
                <wp:extent cx="1810385" cy="17589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4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Dátum a miesto narodenia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121.35pt;width:142.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Dátum a miesto narodenia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3775</wp:posOffset>
                </wp:positionH>
                <wp:positionV relativeFrom="paragraph">
                  <wp:posOffset>1545590</wp:posOffset>
                </wp:positionV>
                <wp:extent cx="3506470" cy="17589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...........................................................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25pt;margin-top:121.7pt;width:276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...........................................................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215</wp:posOffset>
                </wp:positionH>
                <wp:positionV relativeFrom="paragraph">
                  <wp:posOffset>1899920</wp:posOffset>
                </wp:positionV>
                <wp:extent cx="462915" cy="17589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Rodné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149.6pt;width:36.4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Rodné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170</wp:posOffset>
                </wp:positionH>
                <wp:positionV relativeFrom="paragraph">
                  <wp:posOffset>1899920</wp:posOffset>
                </wp:positionV>
                <wp:extent cx="377825" cy="17589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číslo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.1pt;margin-top:149.6pt;width:29.7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číslo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9685</wp:posOffset>
                </wp:positionH>
                <wp:positionV relativeFrom="paragraph">
                  <wp:posOffset>1903730</wp:posOffset>
                </wp:positionV>
                <wp:extent cx="2058670" cy="17589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.....................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55pt;margin-top:149.9pt;width:162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.....................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4395</wp:posOffset>
                </wp:positionH>
                <wp:positionV relativeFrom="paragraph">
                  <wp:posOffset>1899920</wp:posOffset>
                </wp:positionV>
                <wp:extent cx="589915" cy="17589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číslo OP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8.85pt;margin-top:149.6pt;width:46.4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číslo OP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6365</wp:posOffset>
                </wp:positionH>
                <wp:positionV relativeFrom="paragraph">
                  <wp:posOffset>1903730</wp:posOffset>
                </wp:positionV>
                <wp:extent cx="1830070" cy="17589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..............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95pt;margin-top:149.9pt;width:144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..............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215</wp:posOffset>
                </wp:positionH>
                <wp:positionV relativeFrom="paragraph">
                  <wp:posOffset>2258060</wp:posOffset>
                </wp:positionV>
                <wp:extent cx="1721485" cy="175895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Adresa trvalého bydliska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177.8pt;width:135.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Adresa trvalého bydliska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5510</wp:posOffset>
                </wp:positionH>
                <wp:positionV relativeFrom="paragraph">
                  <wp:posOffset>2261870</wp:posOffset>
                </wp:positionV>
                <wp:extent cx="3582670" cy="17589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7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.............................................................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3pt;margin-top:178.1pt;width:282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.............................................................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215</wp:posOffset>
                </wp:positionH>
                <wp:positionV relativeFrom="paragraph">
                  <wp:posOffset>2616200</wp:posOffset>
                </wp:positionV>
                <wp:extent cx="1355725" cy="175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Názov a sídlo firmy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206pt;width:106.7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Názov a sídlo firmy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5305</wp:posOffset>
                </wp:positionH>
                <wp:positionV relativeFrom="paragraph">
                  <wp:posOffset>2620010</wp:posOffset>
                </wp:positionV>
                <wp:extent cx="3963670" cy="17589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.......................................................................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15pt;margin-top:206.3pt;width:312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.......................................................................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215</wp:posOffset>
                </wp:positionH>
                <wp:positionV relativeFrom="paragraph">
                  <wp:posOffset>2973705</wp:posOffset>
                </wp:positionV>
                <wp:extent cx="170815" cy="17589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I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234.15pt;width:13.4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I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9125</wp:posOffset>
                </wp:positionH>
                <wp:positionV relativeFrom="paragraph">
                  <wp:posOffset>2973705</wp:posOffset>
                </wp:positionV>
                <wp:extent cx="208915" cy="175895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O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75pt;margin-top:234.15pt;width:16.4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O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7405</wp:posOffset>
                </wp:positionH>
                <wp:positionV relativeFrom="paragraph">
                  <wp:posOffset>2978150</wp:posOffset>
                </wp:positionV>
                <wp:extent cx="2515870" cy="17589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0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.................................................................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.15pt;margin-top:234.5pt;width:198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..............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2005</wp:posOffset>
                </wp:positionH>
                <wp:positionV relativeFrom="paragraph">
                  <wp:posOffset>2973705</wp:posOffset>
                </wp:positionV>
                <wp:extent cx="342900" cy="175895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Tel.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15pt;margin-top:234.15pt;width:26.9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Tel.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47440</wp:posOffset>
                </wp:positionH>
                <wp:positionV relativeFrom="paragraph">
                  <wp:posOffset>2973705</wp:posOffset>
                </wp:positionV>
                <wp:extent cx="166370" cy="17589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 .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.2pt;margin-top:234.15pt;width:1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 .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5075</wp:posOffset>
                </wp:positionH>
                <wp:positionV relativeFrom="paragraph">
                  <wp:posOffset>2978150</wp:posOffset>
                </wp:positionV>
                <wp:extent cx="1944370" cy="17589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..................................................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25pt;margin-top:234.5pt;width:15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8175</wp:posOffset>
                </wp:positionH>
                <wp:positionV relativeFrom="paragraph">
                  <wp:posOffset>2973705</wp:posOffset>
                </wp:positionV>
                <wp:extent cx="39370" cy="175895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25pt;margin-top:234.15pt;width: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215</wp:posOffset>
                </wp:positionH>
                <wp:positionV relativeFrom="paragraph">
                  <wp:posOffset>3331845</wp:posOffset>
                </wp:positionV>
                <wp:extent cx="1089660" cy="17589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7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Továrenská zna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262.35pt;width:85.7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Továrenská zna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4480</wp:posOffset>
                </wp:positionH>
                <wp:positionV relativeFrom="paragraph">
                  <wp:posOffset>3331845</wp:posOffset>
                </wp:positionV>
                <wp:extent cx="615315" cy="175895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ka a typ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262.35pt;width:48.4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ka a typ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9160</wp:posOffset>
                </wp:positionH>
                <wp:positionV relativeFrom="paragraph">
                  <wp:posOffset>3336290</wp:posOffset>
                </wp:positionV>
                <wp:extent cx="3544570" cy="175895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............................................................................................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8pt;margin-top:262.7pt;width:279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.........................................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2460</wp:posOffset>
                </wp:positionH>
                <wp:positionV relativeFrom="paragraph">
                  <wp:posOffset>3331845</wp:posOffset>
                </wp:positionV>
                <wp:extent cx="39370" cy="175895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9.8pt;margin-top:262.35pt;width: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215</wp:posOffset>
                </wp:positionH>
                <wp:positionV relativeFrom="paragraph">
                  <wp:posOffset>3689985</wp:posOffset>
                </wp:positionV>
                <wp:extent cx="437515" cy="175895"/>
                <wp:effectExtent l="0" t="0" r="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Druh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290.55pt;width:34.4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Druh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6460</wp:posOffset>
                </wp:positionH>
                <wp:positionV relativeFrom="paragraph">
                  <wp:posOffset>3694430</wp:posOffset>
                </wp:positionV>
                <wp:extent cx="2439670" cy="175895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7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...............................................................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pt;margin-top:290.9pt;width:192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............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4225</wp:posOffset>
                </wp:positionH>
                <wp:positionV relativeFrom="paragraph">
                  <wp:posOffset>3689985</wp:posOffset>
                </wp:positionV>
                <wp:extent cx="846455" cy="175895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3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rok výroby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75pt;margin-top:290.55pt;width:66.6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rok výroby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6395</wp:posOffset>
                </wp:positionH>
                <wp:positionV relativeFrom="paragraph">
                  <wp:posOffset>3694430</wp:posOffset>
                </wp:positionV>
                <wp:extent cx="1563370" cy="175895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4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........................................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8.85pt;margin-top:290.9pt;width:12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38495</wp:posOffset>
                </wp:positionH>
                <wp:positionV relativeFrom="paragraph">
                  <wp:posOffset>3689985</wp:posOffset>
                </wp:positionV>
                <wp:extent cx="39370" cy="175895"/>
                <wp:effectExtent l="0" t="0" r="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85pt;margin-top:290.55pt;width: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215</wp:posOffset>
                </wp:positionH>
                <wp:positionV relativeFrom="paragraph">
                  <wp:posOffset>4048760</wp:posOffset>
                </wp:positionV>
                <wp:extent cx="991870" cy="175895"/>
                <wp:effectExtent l="0" t="0" r="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Farba vozidla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318.8pt;width:78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Farba vozidla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0180</wp:posOffset>
                </wp:positionH>
                <wp:positionV relativeFrom="paragraph">
                  <wp:posOffset>4052570</wp:posOffset>
                </wp:positionV>
                <wp:extent cx="4344670" cy="175895"/>
                <wp:effectExtent l="0" t="0" r="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.................................................................................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4pt;margin-top:319.1pt;width:342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.................................................................................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0215</wp:posOffset>
                </wp:positionH>
                <wp:positionV relativeFrom="paragraph">
                  <wp:posOffset>4406900</wp:posOffset>
                </wp:positionV>
                <wp:extent cx="1673225" cy="175895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Technický preukaz séria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347pt;width:131.7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Technický preukaz séria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40585</wp:posOffset>
                </wp:positionH>
                <wp:positionV relativeFrom="paragraph">
                  <wp:posOffset>4410710</wp:posOffset>
                </wp:positionV>
                <wp:extent cx="191770" cy="175895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....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8.55pt;margin-top:347.3pt;width:15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1085</wp:posOffset>
                </wp:positionH>
                <wp:positionV relativeFrom="paragraph">
                  <wp:posOffset>4406900</wp:posOffset>
                </wp:positionV>
                <wp:extent cx="39370" cy="17589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55pt;margin-top:347pt;width: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36495</wp:posOffset>
                </wp:positionH>
                <wp:positionV relativeFrom="paragraph">
                  <wp:posOffset>4406900</wp:posOffset>
                </wp:positionV>
                <wp:extent cx="377825" cy="17589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číslo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85pt;margin-top:347pt;width:29.7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číslo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7010</wp:posOffset>
                </wp:positionH>
                <wp:positionV relativeFrom="paragraph">
                  <wp:posOffset>4410710</wp:posOffset>
                </wp:positionV>
                <wp:extent cx="1258570" cy="175895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3pt;margin-top:347.3pt;width:99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215</wp:posOffset>
                </wp:positionH>
                <wp:positionV relativeFrom="paragraph">
                  <wp:posOffset>4765040</wp:posOffset>
                </wp:positionV>
                <wp:extent cx="526415" cy="17589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Eviden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375.2pt;width:41.4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Eviden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5360</wp:posOffset>
                </wp:positionH>
                <wp:positionV relativeFrom="paragraph">
                  <wp:posOffset>4765040</wp:posOffset>
                </wp:positionV>
                <wp:extent cx="259715" cy="175895"/>
                <wp:effectExtent l="0" t="0" r="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né 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8pt;margin-top:375.2pt;width:20.4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né 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3805</wp:posOffset>
                </wp:positionH>
                <wp:positionV relativeFrom="paragraph">
                  <wp:posOffset>4765040</wp:posOffset>
                </wp:positionV>
                <wp:extent cx="631825" cy="175895"/>
                <wp:effectExtent l="0" t="0" r="0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íslo (EV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15pt;margin-top:375.2pt;width:49.7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íslo (EV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64360</wp:posOffset>
                </wp:positionH>
                <wp:positionV relativeFrom="paragraph">
                  <wp:posOffset>4765040</wp:posOffset>
                </wp:positionV>
                <wp:extent cx="462915" cy="175895"/>
                <wp:effectExtent l="1905" t="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/ŠPZ)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8pt;margin-top:375.2pt;width:36.4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/ŠPZ)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24735</wp:posOffset>
                </wp:positionH>
                <wp:positionV relativeFrom="paragraph">
                  <wp:posOffset>4768850</wp:posOffset>
                </wp:positionV>
                <wp:extent cx="1677670" cy="175895"/>
                <wp:effectExtent l="0" t="0" r="0" b="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...........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05pt;margin-top:375.5pt;width:132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...........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0215</wp:posOffset>
                </wp:positionH>
                <wp:positionV relativeFrom="paragraph">
                  <wp:posOffset>5122545</wp:posOffset>
                </wp:positionV>
                <wp:extent cx="603885" cy="175895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Výrobné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403.35pt;width:47.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Výrobné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0295</wp:posOffset>
                </wp:positionH>
                <wp:positionV relativeFrom="paragraph">
                  <wp:posOffset>5122545</wp:posOffset>
                </wp:positionV>
                <wp:extent cx="1628140" cy="175895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2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číslo vozidla (karosérie)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85pt;margin-top:403.35pt;width:128.1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číslo vozidla (karosérie)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87320</wp:posOffset>
                </wp:positionH>
                <wp:positionV relativeFrom="paragraph">
                  <wp:posOffset>5126990</wp:posOffset>
                </wp:positionV>
                <wp:extent cx="1296670" cy="175895"/>
                <wp:effectExtent l="0" t="0" r="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7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.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6pt;margin-top:403.7pt;width:102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.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0215</wp:posOffset>
                </wp:positionH>
                <wp:positionV relativeFrom="paragraph">
                  <wp:posOffset>5480685</wp:posOffset>
                </wp:positionV>
                <wp:extent cx="603885" cy="175895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Výrobné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431.55pt;width:47.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Výrobné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2040</wp:posOffset>
                </wp:positionH>
                <wp:positionV relativeFrom="paragraph">
                  <wp:posOffset>5480685</wp:posOffset>
                </wp:positionV>
                <wp:extent cx="890270" cy="175895"/>
                <wp:effectExtent l="0" t="0" r="0" b="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číslo motora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2pt;margin-top:431.55pt;width:70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číslo motora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6275</wp:posOffset>
                </wp:positionH>
                <wp:positionV relativeFrom="paragraph">
                  <wp:posOffset>5485130</wp:posOffset>
                </wp:positionV>
                <wp:extent cx="2020570" cy="175895"/>
                <wp:effectExtent l="0" t="0" r="0" b="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6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....................................................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25pt;margin-top:431.9pt;width:159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.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5575</wp:posOffset>
                </wp:positionH>
                <wp:positionV relativeFrom="paragraph">
                  <wp:posOffset>5480685</wp:posOffset>
                </wp:positionV>
                <wp:extent cx="39370" cy="175895"/>
                <wp:effectExtent l="0" t="0" r="0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2.25pt;margin-top:431.55pt;width: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0215</wp:posOffset>
                </wp:positionH>
                <wp:positionV relativeFrom="paragraph">
                  <wp:posOffset>5838825</wp:posOffset>
                </wp:positionV>
                <wp:extent cx="603885" cy="175895"/>
                <wp:effectExtent l="0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Výrobné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5pt;margin-top:459.75pt;width:47.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Výrobné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82040</wp:posOffset>
                </wp:positionH>
                <wp:positionV relativeFrom="paragraph">
                  <wp:posOffset>5838825</wp:posOffset>
                </wp:positionV>
                <wp:extent cx="1042670" cy="175895"/>
                <wp:effectExtent l="0" t="0" r="0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5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číslo podvozka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2pt;margin-top:459.75pt;width:82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číslo podvozka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96770</wp:posOffset>
                </wp:positionH>
                <wp:positionV relativeFrom="paragraph">
                  <wp:posOffset>5843270</wp:posOffset>
                </wp:positionV>
                <wp:extent cx="1906270" cy="175895"/>
                <wp:effectExtent l="0" t="0" r="0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.................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5.1pt;margin-top:460.1pt;width:150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.................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</wp:posOffset>
                </wp:positionH>
                <wp:positionV relativeFrom="paragraph">
                  <wp:posOffset>6108065</wp:posOffset>
                </wp:positionV>
                <wp:extent cx="39370" cy="175895"/>
                <wp:effectExtent l="0" t="0" r="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480.95pt;width: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835</wp:posOffset>
                </wp:positionH>
                <wp:positionV relativeFrom="paragraph">
                  <wp:posOffset>6377940</wp:posOffset>
                </wp:positionV>
                <wp:extent cx="39370" cy="175895"/>
                <wp:effectExtent l="0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05pt;margin-top:502.2pt;width: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835</wp:posOffset>
                </wp:positionH>
                <wp:positionV relativeFrom="paragraph">
                  <wp:posOffset>6555105</wp:posOffset>
                </wp:positionV>
                <wp:extent cx="2858770" cy="175895"/>
                <wp:effectExtent l="0" t="0" r="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                       ..................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05pt;margin-top:516.15pt;width:225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                       ..................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98955</wp:posOffset>
                </wp:positionH>
                <wp:positionV relativeFrom="paragraph">
                  <wp:posOffset>6731000</wp:posOffset>
                </wp:positionV>
                <wp:extent cx="496570" cy="175895"/>
                <wp:effectExtent l="0" t="0" r="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1.65pt;margin-top:530pt;width:39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8115</wp:posOffset>
                </wp:positionH>
                <wp:positionV relativeFrom="paragraph">
                  <wp:posOffset>6731000</wp:posOffset>
                </wp:positionV>
                <wp:extent cx="39370" cy="175895"/>
                <wp:effectExtent l="0" t="0" r="0" b="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5pt;margin-top:530pt;width: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47695</wp:posOffset>
                </wp:positionH>
                <wp:positionV relativeFrom="paragraph">
                  <wp:posOffset>6731000</wp:posOffset>
                </wp:positionV>
                <wp:extent cx="39370" cy="175895"/>
                <wp:effectExtent l="0" t="0" r="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85pt;margin-top:530pt;width: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97275</wp:posOffset>
                </wp:positionH>
                <wp:positionV relativeFrom="paragraph">
                  <wp:posOffset>6731000</wp:posOffset>
                </wp:positionV>
                <wp:extent cx="1504950" cy="175895"/>
                <wp:effectExtent l="0" t="0" r="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8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             dátum, podpis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25pt;margin-top:530pt;width:118.4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             dátum, podpi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5</wp:posOffset>
                </wp:positionH>
                <wp:positionV relativeFrom="paragraph">
                  <wp:posOffset>7089140</wp:posOffset>
                </wp:positionV>
                <wp:extent cx="77470" cy="175895"/>
                <wp:effectExtent l="0" t="0" r="0" b="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558.2pt;width:6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5</wp:posOffset>
                </wp:positionH>
                <wp:positionV relativeFrom="paragraph">
                  <wp:posOffset>7444105</wp:posOffset>
                </wp:positionV>
                <wp:extent cx="39370" cy="175895"/>
                <wp:effectExtent l="0" t="0" r="0" b="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586.15pt;width: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5</wp:posOffset>
                </wp:positionH>
                <wp:positionV relativeFrom="paragraph">
                  <wp:posOffset>7801610</wp:posOffset>
                </wp:positionV>
                <wp:extent cx="153670" cy="175895"/>
                <wp:effectExtent l="0" t="0" r="0" b="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614.3pt;width:12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3035</wp:posOffset>
                </wp:positionH>
                <wp:positionV relativeFrom="paragraph">
                  <wp:posOffset>7797800</wp:posOffset>
                </wp:positionV>
                <wp:extent cx="478790" cy="175895"/>
                <wp:effectExtent l="0" t="0" r="0" b="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Držite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05pt;margin-top:614pt;width:37.6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Držite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9920</wp:posOffset>
                </wp:positionH>
                <wp:positionV relativeFrom="paragraph">
                  <wp:posOffset>7797800</wp:posOffset>
                </wp:positionV>
                <wp:extent cx="3140710" cy="175895"/>
                <wp:effectExtent l="0" t="0" r="0" b="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6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vozidla prevzal technický preukaz vozidla séri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6pt;margin-top:614pt;width:247.2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vozidla prevzal technický preukaz vozidla séri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3805</wp:posOffset>
                </wp:positionH>
                <wp:positionV relativeFrom="paragraph">
                  <wp:posOffset>7801610</wp:posOffset>
                </wp:positionV>
                <wp:extent cx="229870" cy="175895"/>
                <wp:effectExtent l="0" t="0" r="0" b="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.....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15pt;margin-top:614.3pt;width:18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2405</wp:posOffset>
                </wp:positionH>
                <wp:positionV relativeFrom="paragraph">
                  <wp:posOffset>7797800</wp:posOffset>
                </wp:positionV>
                <wp:extent cx="39370" cy="175895"/>
                <wp:effectExtent l="0" t="0" r="0" b="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15pt;margin-top:614pt;width: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75430</wp:posOffset>
                </wp:positionH>
                <wp:positionV relativeFrom="paragraph">
                  <wp:posOffset>7797800</wp:posOffset>
                </wp:positionV>
                <wp:extent cx="327025" cy="175895"/>
                <wp:effectExtent l="0" t="0" r="0" b="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číslo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9pt;margin-top:614pt;width:25.7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číslo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67530</wp:posOffset>
                </wp:positionH>
                <wp:positionV relativeFrom="paragraph">
                  <wp:posOffset>7801610</wp:posOffset>
                </wp:positionV>
                <wp:extent cx="1334770" cy="175895"/>
                <wp:effectExtent l="0" t="0" r="0" b="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..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9pt;margin-top:614.3pt;width:105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..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1670</wp:posOffset>
                </wp:positionH>
                <wp:positionV relativeFrom="paragraph">
                  <wp:posOffset>8157210</wp:posOffset>
                </wp:positionV>
                <wp:extent cx="39370" cy="175895"/>
                <wp:effectExtent l="0" t="0" r="0" b="0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1pt;margin-top:642.3pt;width: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97275</wp:posOffset>
                </wp:positionH>
                <wp:positionV relativeFrom="paragraph">
                  <wp:posOffset>8335010</wp:posOffset>
                </wp:positionV>
                <wp:extent cx="1944370" cy="175895"/>
                <wp:effectExtent l="0" t="0" r="0" b="0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.................................................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25pt;margin-top:656.3pt;width:15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.................................................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7275</wp:posOffset>
                </wp:positionH>
                <wp:positionV relativeFrom="paragraph">
                  <wp:posOffset>8514715</wp:posOffset>
                </wp:positionV>
                <wp:extent cx="153670" cy="175895"/>
                <wp:effectExtent l="0" t="0" r="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25pt;margin-top:670.45pt;width:12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50310</wp:posOffset>
                </wp:positionH>
                <wp:positionV relativeFrom="paragraph">
                  <wp:posOffset>8510905</wp:posOffset>
                </wp:positionV>
                <wp:extent cx="1242060" cy="175895"/>
                <wp:effectExtent l="0" t="0" r="0" b="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dátum, podpis (pe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5.3pt;margin-top:670.15pt;width:97.7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dátum, podpis (pe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91100</wp:posOffset>
                </wp:positionH>
                <wp:positionV relativeFrom="paragraph">
                  <wp:posOffset>8510905</wp:posOffset>
                </wp:positionV>
                <wp:extent cx="382270" cy="175895"/>
                <wp:effectExtent l="0" t="0" r="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>iatka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pt;margin-top:670.15pt;width:30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>iatka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73370</wp:posOffset>
                </wp:positionH>
                <wp:positionV relativeFrom="paragraph">
                  <wp:posOffset>8514715</wp:posOffset>
                </wp:positionV>
                <wp:extent cx="39370" cy="175895"/>
                <wp:effectExtent l="0" t="0" r="0" b="0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;Times New Roman" w:hAnsi="Times;Times New Roman" w:eastAsia="SimSun" w:cs="Times;Times New Roman"/>
                                <w:color w:val="363639"/>
                                <w:lang w:val="sk-SK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3.1pt;margin-top:670.45pt;width:3.05pt;height:13.8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;Times New Roman" w:hAnsi="Times;Times New Roman" w:eastAsia="SimSun" w:cs="Times;Times New Roman"/>
                          <w:color w:val="363639"/>
                          <w:lang w:val="sk-SK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sk-SK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45:25Z</dcterms:created>
  <dc:creator/>
  <dc:description/>
  <dc:language>en-US</dc:language>
  <cp:lastModifiedBy/>
  <dcterms:modified xsi:type="dcterms:W3CDTF">2015-05-25T13:50:11Z</dcterms:modified>
  <cp:revision>1</cp:revision>
  <dc:subject/>
  <dc:title/>
</cp:coreProperties>
</file>